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городского прокурора выступил с лекцией о видах ответственности несовершеннолетних, важности профилактики и правовых последствиях совершения преступлений особого рода, такого как доведение до самоубийства, а также рассказал об основных правилах безопасности и поведения, чтобы не стать жертвой преступ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ция проведена среди учеников МОБУ «Новоладожская СОШ №2». В учебном классе присутствовали ученики 9 классов, заместитель директора образовательного учреждения и педаго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м выступлении представитель прокуратуры рассказал о видах ответственности несовершеннолетних, особое внимание уделив уголовной ответств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прокуратуры подчеркнул также особое внимание правилам поведения подростков в общественных местах и при использовании всемирной системы объединенных компьютерных сетей «Интернет», с целью того, чтобы не стать жертвой преступления и напомнил основные правила безопасности, а также алгоритм действий в случае возникновения какой-либо опасной ситу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освоения темы выступление было подкреплено конкретными нормами законодательства и примерами практики прокурорского надзора. Сделан акцент на негативных правовых и нравственных последств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я, помощник прокурора отметил, что одной из важнейших составляющих укрепления законности и правопорядка являются лучшие традиции школы. Сегодня в образовательных учреждениях Волховского района созданы все условия для получения достойного образования. Без квалифицированных специалистов, в том числе юристов, у народа не может быть будущего. После выступления произошел обмен мнениями и прокурорский  работник ответил на вопросы учащихся и педагогов.</w:t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13"/>
      <w:szCs w:val="1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+ Не полужирный3"/>
    <w:qFormat/>
    <w:rPr>
      <w:rFonts w:ascii="Times New Roman" w:hAnsi="Times New Roman" w:cs="Times New Roman"/>
      <w:b/>
      <w:bCs/>
      <w:spacing w:val="0"/>
      <w:sz w:val="13"/>
      <w:szCs w:val="13"/>
      <w:lang w:bidi="ar-SA"/>
    </w:rPr>
  </w:style>
  <w:style w:type="character" w:styleId="31">
    <w:name w:val="Заголовок №3_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b/>
      <w:bCs/>
      <w:i/>
      <w:iCs/>
      <w:spacing w:val="0"/>
      <w:sz w:val="26"/>
      <w:szCs w:val="26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16:00Z</dcterms:created>
  <dc:creator>Admin</dc:creator>
  <dc:description/>
  <cp:keywords/>
  <dc:language>en-US</dc:language>
  <cp:lastModifiedBy>Морозов</cp:lastModifiedBy>
  <cp:lastPrinted>2017-10-20T10:50:00Z</cp:lastPrinted>
  <dcterms:modified xsi:type="dcterms:W3CDTF">2017-10-20T07:51:00Z</dcterms:modified>
  <cp:revision>4</cp:revision>
  <dc:subject/>
  <dc:title>           СОГЛАСОВАНО</dc:title>
</cp:coreProperties>
</file>